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2"/>
        <w:rPr/>
      </w:pPr>
      <w:r>
        <w:rPr/>
        <w:t>КРАСНОВСКОГО СЕЛЬСКОГО ПОСЕЛЕНИЯ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ТАРАС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ТОВ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8"/>
        </w:rPr>
        <w:t>29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.01.</w:t>
      </w:r>
      <w:r>
        <w:rPr>
          <w:b/>
          <w:bCs/>
          <w:sz w:val="28"/>
        </w:rPr>
        <w:t xml:space="preserve"> </w:t>
      </w:r>
      <w:r>
        <w:rPr>
          <w:sz w:val="28"/>
        </w:rPr>
        <w:t>2009 года                            №   7                         х.Верхний Митя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б утверждении Полож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 порядке ведения реестра расходных обязательст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вского сельского поселен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firstLine="540"/>
        <w:rPr/>
      </w:pPr>
      <w:r>
        <w:rPr/>
        <w:t>В целях упорядочения сроков предоставления и формирования сектором экономики и финансов администрации Крас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Утвердить Положение «О порядке ведения реестра расходных обязательств Красновского сельского поселения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Возложить на сектор экономики и финансов администрации Красновского сельского поселения ведение реестра расходных обязательств Красн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Настоящее постановление применяется к правоотношениям, возникшим с 1 января 200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</w:rPr>
        <w:t xml:space="preserve">Признать утратившим силу с 01.01.2009г. постановление от 11.11.2005г. № 5 «Об утверждении Положения «О порядке ведения реестра расходных обязательств Красновского сельского поселения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  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Красно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Г.В.Бада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ы Красновског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9.01.2009г. № 7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Л О Ж Е Н И Е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едении реестра расходных обязательств Красновского сельского поселения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Реестр расходных обязательств Красновского сельского поселения ведется с целью учета расходных обязательств Красновского сельского поселения и определения объема средств бюджета сельского поселения, необходимых для их исполн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еестра расходных обязательств Красновского сельского поселения используются при разработке проектов  бюджета сельского поселения, а также при определении в плановом периоде объема действующих и принимаемых обязательст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Понятия, используемые в настоящем Положении:</w:t>
      </w:r>
    </w:p>
    <w:p>
      <w:pPr>
        <w:pStyle w:val="Style13"/>
        <w:rPr/>
      </w:pPr>
      <w:r>
        <w:rPr>
          <w:b/>
          <w:szCs w:val="28"/>
        </w:rPr>
        <w:t xml:space="preserve">реестр расходных обязательств Красновского сельского поселения </w:t>
      </w:r>
      <w:r>
        <w:rPr>
          <w:szCs w:val="28"/>
        </w:rPr>
        <w:t>-  свод реестров расходных обязательств субъектов бюджетного планирования, а также прилагаемые к нему сводные данные, характеризующие объем и структуру расходных обязательств Красновского сельского поселения;</w:t>
      </w:r>
    </w:p>
    <w:p>
      <w:pPr>
        <w:pStyle w:val="Style13"/>
        <w:rPr/>
      </w:pPr>
      <w:r>
        <w:rPr>
          <w:b/>
          <w:szCs w:val="28"/>
        </w:rPr>
        <w:t xml:space="preserve">субъекты бюджетного планирования – </w:t>
      </w:r>
      <w:r>
        <w:rPr>
          <w:szCs w:val="28"/>
        </w:rPr>
        <w:t>главные распорядители средств бюджета Красновского сельского поселения, определенные соответствующим постановлением главы Красновского сельского поселения;</w:t>
      </w:r>
    </w:p>
    <w:p>
      <w:pPr>
        <w:pStyle w:val="Style13"/>
        <w:rPr/>
      </w:pPr>
      <w:r>
        <w:rPr>
          <w:b/>
          <w:szCs w:val="28"/>
        </w:rPr>
        <w:t xml:space="preserve">реестр расходных обязательств субъекта бюджетного планирования – </w:t>
      </w:r>
      <w:r>
        <w:rPr>
          <w:szCs w:val="28"/>
        </w:rPr>
        <w:t>ведущийся субъектом бюджетного планирован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вод (перечень) нормативных правовых актов и заключенных от имени договоров и соглашений (отдельных статей, пунктов, подпунктов, абзацев нормативных правовых актов, договоров и соглашений), предусматривающих возникновение расходных обязательств Красновского сельского поселения, которые в соответствии с законодательством Российской Федерации, законодательством Ростовской области подлежат исполнению за счет средств бюджета Красновского сельского поселения, включая расходы подведомственных ему учреждений;  </w:t>
      </w:r>
    </w:p>
    <w:p>
      <w:pPr>
        <w:pStyle w:val="Style13"/>
        <w:rPr/>
      </w:pPr>
      <w:r>
        <w:rPr>
          <w:b/>
          <w:szCs w:val="28"/>
        </w:rPr>
        <w:t>3.</w:t>
      </w:r>
      <w:r>
        <w:rPr>
          <w:szCs w:val="28"/>
        </w:rPr>
        <w:t xml:space="preserve"> Сектор экономики и финансов  администрации Красновского сельского поселения ежегодно составляет предварительный и уточненный реестры расходных обязательств Красновского сельского поселения в сроки, установленные постановлением администрации Красновского сельского поселения, утверждающим порядок и сроки разработки прогноза социально- экономического развития сельского поселения, составления проекта бюджета сельского поселения на очередной финансовый год и плановый период.</w:t>
      </w:r>
    </w:p>
    <w:p>
      <w:pPr>
        <w:pStyle w:val="Style13"/>
        <w:rPr/>
      </w:pPr>
      <w:r>
        <w:rPr>
          <w:b/>
          <w:szCs w:val="28"/>
        </w:rPr>
        <w:t xml:space="preserve">4. </w:t>
      </w:r>
      <w:r>
        <w:rPr>
          <w:szCs w:val="28"/>
        </w:rPr>
        <w:t>Субъекты бюджетного планирования представляют в сектор экономики и финансов администрации Красновского сельского поселения в порядке, определенном сектором экономики и финансов администрации, реестры расходных обязательств субъектов бюджетного планирования для составления предварительного и уточненного реестров расходных обязательств Красновского сельского поселения в сроки, установленные постановлением администрации Красновского сельского поселения, утверждающим порядок и сроки разработки прогноза социально- экономического развития сельского поселения, составления проекта бюджета сельского поселения на очередной финансовый год и плановый период.</w:t>
      </w:r>
    </w:p>
    <w:p>
      <w:pPr>
        <w:pStyle w:val="Style13"/>
        <w:rPr/>
      </w:pPr>
      <w:r>
        <w:rPr>
          <w:b/>
          <w:szCs w:val="28"/>
        </w:rPr>
        <w:t>5.</w:t>
      </w:r>
      <w:r>
        <w:rPr>
          <w:szCs w:val="28"/>
        </w:rPr>
        <w:t xml:space="preserve"> Реестр расходных обязательств субъектов бюджетного планирования составляется в соответствии с методическими указаниями сектора экономики и финансов администрации Красновского сельского поселения по форме согласно приложению.</w:t>
      </w:r>
    </w:p>
    <w:p>
      <w:pPr>
        <w:pStyle w:val="Style13"/>
        <w:rPr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Расходные обязательства Красновского сельского поселения, не включенные в реестр расходных обязательств Красновского сельского поселения, не подлежат учету в составе бюджета действующих обязательств при разработке бюджета Красновского сельского поселения на очередной финансовый год и последующие 2 финансовых года.</w:t>
      </w:r>
      <w:r>
        <w:rPr>
          <w:b/>
          <w:szCs w:val="28"/>
        </w:rPr>
        <w:t xml:space="preserve"> </w:t>
      </w:r>
    </w:p>
    <w:p>
      <w:pPr>
        <w:pStyle w:val="ConsNormal"/>
        <w:widowControl/>
        <w:ind w:left="5400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Г.В.Бадае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0"/>
    </w:pPr>
    <w:rPr>
      <w:b/>
      <w:bCs/>
      <w:color w:val="000000"/>
      <w:spacing w:val="-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 для работы"/>
    <w:basedOn w:val="Normal"/>
    <w:qFormat/>
    <w:pPr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jc w:val="center"/>
    </w:pPr>
    <w:rPr>
      <w:b/>
      <w:sz w:val="36"/>
      <w:szCs w:val="40"/>
    </w:rPr>
  </w:style>
  <w:style w:type="paragraph" w:styleId="Style13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4:14:00Z</dcterms:created>
  <dc:creator>Павел</dc:creator>
  <dc:description/>
  <cp:keywords/>
  <dc:language>en-US</dc:language>
  <cp:lastModifiedBy>Бадаев</cp:lastModifiedBy>
  <cp:lastPrinted>2009-02-02T13:33:00Z</cp:lastPrinted>
  <dcterms:modified xsi:type="dcterms:W3CDTF">2009-02-02T10:35:00Z</dcterms:modified>
  <cp:revision>9</cp:revision>
  <dc:subject/>
  <dc:title>АДМИНИСТРАЦИЯ РОСТОВСКОЙ ОБЛАСТИ</dc:title>
</cp:coreProperties>
</file>